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8: Perimeter &amp; Area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8: Perimeter &amp; Area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401: Compute the area and perimeter of triangles and rectangles in simple problem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3: Find perimeter of a triangl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4: Find area of a triang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teboar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5534"/>
      </w:tblGrid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974340" cy="339344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339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195320" cy="237617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The perimeter of a square is 20 feet.  What is its area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8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 4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01365" cy="125222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24225" cy="140144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76295" cy="1911350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: </w:t>
      </w:r>
      <w:hyperlink r:id="rId7">
        <w:r>
          <w:rPr>
            <w:rStyle w:val="InternetLink"/>
            <w:rFonts w:cs="Calibri" w:ascii="Calibri" w:hAnsi="Calibri"/>
            <w:b/>
          </w:rPr>
          <w:t>http://www.khanacademy.org/video/area-and-perimeter?playlist=Geometry</w:t>
        </w:r>
      </w:hyperlink>
      <w:r>
        <w:rPr>
          <w:rFonts w:cs="Calibri" w:ascii="Calibri" w:hAnsi="Calibri"/>
          <w:b/>
        </w:rPr>
        <w:t xml:space="preserve">  (from 6:45  - end)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s you watch the video, please pay close attention to any information that will help you answer question #1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>1) Why is the formula for the area of a triangle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h</m:t>
              </m:r>
            </m:oMath>
            <w:r>
              <w:rPr>
                <w:rFonts w:cs="Calibri" w:ascii="Calibri" w:hAnsi="Calibri"/>
              </w:rPr>
              <w:t xml:space="preserve"> where b is the base and h is the height? Use rectangles in your explanation and draw a picture to the right to help your explan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is the error in finding the area of the triangle to the right? What should the area be? Why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b·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0" cy="127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1279440"/>
                                <a:chOff x="0" y="0"/>
                                <a:chExt cx="139716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139716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7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476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8560" y="0"/>
                                        <a:ext cx="41904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6285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9144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8240" y="4572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7760" y="342720"/>
                                    <a:ext cx="4190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8560" y="1050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pt;height:100.75pt" coordorigin="0,0" coordsize="2200,2015">
                      <v:line id="shape_0" from="1650,0" to="1650,16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  <v:group id="shape_0" style="position:absolute;left:0;top:35;width:2200;height:1980">
                        <v:group id="shape_0" style="position:absolute;left:0;top:35;width:1650;height:1980">
                          <v:group id="shape_0" style="position:absolute;left:0;top:35;width:1649;height:1619">
                            <v:line id="shape_0" from="0,35" to="1649,1654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990,35" to="1649,1654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0,1655" to="989,1655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;top:147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0;top:75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40;top:575;width:6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0,1655" to="1649,1655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>Formula for area of a triangl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=</w:t>
      </w:r>
      <w:r>
        <w:rPr>
          <w:rFonts w:cs="Calibri" w:ascii="Calibri" w:hAnsi="Calibri"/>
          <w:b/>
        </w:rPr>
        <w:t xml:space="preserve"> __________. </w:t>
      </w:r>
      <w:r>
        <w:rPr>
          <w:rFonts w:cs="Calibri" w:ascii="Calibri" w:hAnsi="Calibri"/>
        </w:rPr>
        <w:t xml:space="preserve">The _________ of a triangle is _________________________ to the _________________ . The ________________ is the ____________ of the triangle.  </w:t>
      </w:r>
      <w:r>
        <w:rPr>
          <w:rFonts w:cs="Calibri" w:ascii="Calibri" w:hAnsi="Calibri"/>
          <w:i/>
        </w:rPr>
        <w:t>Round all answers to the nearest tenth if necessary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60830" cy="105600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5" r="57380" b="2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9874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7" r="48113" b="26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3756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0" r="54520" b="3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895" cy="12471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50884" b="20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5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715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7" r="48821" b="28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249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52742" b="16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48460" cy="123317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3" r="55061" b="22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87525" cy="15405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9" r="51278" b="1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6730" cy="16471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8" r="51572" b="1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8755" cy="20840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59984" b="1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1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9560" cy="13138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13815" cy="13303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rFonts w:cs="Arial" w:ascii="Calibri" w:hAnsi="Calibri"/>
              </w:rPr>
              <w:t>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 Style Questions! Use what you learned yesterday and today to answer the following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630"/>
        <w:gridCol w:w="550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The area of a rectangle is given by _____.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ea of a triangle is given by ______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  <w:t xml:space="preserve">;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</w:rPr>
              <w:t xml:space="preserve">15) A square and a triangle have equal perimeters. The lengths of the three sides of the triangle are 6.2 cm, 8.3 cm, and 9.5 cm. Find the area of the square. 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. 2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B. 36 c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   C. 48 cm</w:t>
            </w:r>
            <w:r>
              <w:rPr>
                <w:rFonts w:cs="Calibri" w:ascii="Calibri" w:hAnsi="Calibri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</w:rPr>
              <w:t xml:space="preserve">   D. 6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 E. 144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Your uncle has an oddly shaped piece of land 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pes to sell to developers.  The piece of land is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n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564" w:dyaOrig="242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6.7pt;height:85.65pt" filled="f" o:ole="">
                  <v:imagedata r:id="rId21" o:title=""/>
                </v:shape>
                <o:OLEObject Type="Embed" ProgID="" ShapeID="ole_rId20" DrawAspect="Content" ObjectID="_440953766" r:id="rId20"/>
              </w:object>
            </w:r>
          </w:p>
          <w:p>
            <w:pPr>
              <w:pStyle w:val="Normal"/>
              <w:ind w:right="1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your uncle’s piece of land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48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415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7) You are planning on painting your bedroom, bu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first need to decide how much paint you will need. 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Each wall in your room is 10 feet high and 13 fee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long.  There is one door that is 7 feet high and 3 fee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wide and one window that if 4 feet high and 4 fee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wide.  Assuming the door and the window will no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be painted, how many square feet will you b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t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86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520 f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83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/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57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area of the shaded area below. 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ermost shape is a rectangle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836545" cy="113728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6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9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12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15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 xml:space="preserve">19) In trapezoid ABCD, AD is perpendicular to DC, </w:t>
              <w:br/>
              <w:t>AD = AB = 3, and DC = 6. In addition, E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is on DC, and BE is parallel to AD. Find the area of 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685165" cy="151765"/>
                  <wp:effectExtent l="0" t="0" r="0" b="0"/>
                  <wp:docPr id="21" name="Picture 6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314" r="-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2010410" cy="1516380"/>
                  <wp:effectExtent l="0" t="0" r="0" b="0"/>
                  <wp:docPr id="22" name="Picture 6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      B. 4.5      C. 6      D. 9      E. 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------------------------------------------------------------- Exit Slip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ind the missing length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179197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3375025" cy="362331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362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khanacademy.org/video/area-and-perimeter?playlist=Geometry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yperlink" Target="http://www.artofproblemsolving.com/Forum/code.php?hash=3d04d7b02201022c19498738127ec77ac81479e4&amp;sid=85e35f93fdca23f22550e6f5cee4ffd4" TargetMode="External"/><Relationship Id="rId25" Type="http://schemas.openxmlformats.org/officeDocument/2006/relationships/image" Target="media/image21.png"/><Relationship Id="rId26" Type="http://schemas.openxmlformats.org/officeDocument/2006/relationships/hyperlink" Target="http://www.artofproblemsolving.com/Wiki/index.php/File:AMC8_2007_8.png" TargetMode="External"/><Relationship Id="rId27" Type="http://schemas.openxmlformats.org/officeDocument/2006/relationships/image" Target="media/image22.png"/><Relationship Id="rId28" Type="http://schemas.openxmlformats.org/officeDocument/2006/relationships/image" Target="media/image23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09-25T19:37:00Z</cp:lastPrinted>
  <dcterms:modified xsi:type="dcterms:W3CDTF">2012-10-07T02:46:00Z</dcterms:modified>
  <cp:revision>16</cp:revision>
  <dc:subject/>
  <dc:title/>
</cp:coreProperties>
</file>